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color w:val="000000"/>
        </w:rPr>
        <w:t xml:space="preserve">Varga Tibor, Biharkeresztes 1050 hrsz-ú ingatlannal kapcsolatos kérelme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Varga Tibor kérelemmel fordult önkormányzatunkhoz az előterjesztés mellékletét képező dokumentációkka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harkeresztes 1050 hrsz-ú ingatlan Biharkeresztes Város Önkormányzata tulajdona 1/1 arányban, jogszabály alapján került birtokunkba az 1990. évi LXV. törvény alapjá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Varga Imre még az 1983-84-es években épített rá egy épületet, mely igazolását az általa becsatolt dokumentumok igazolnak, viszont a tulajdonjog átvezetése nem történt me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melléklet anyagok alapján kérem a testület állásfoglalását és döntés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 Város Önkormányzat Képviselő-testülete megtárgyalta Varga Tibor kérelmét és megállapította, hogy néhai Varga Imre, illetve törvényes örököse Varga Tibor az elbirtoklás feltételeit maradéktalanul kimerítette a 4110 Biharkeresztes, 1050 hrsz alatti ingatlan vonatkozásában a Ptk. rendelkezéseit figyelembe véve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 Város Önkormányzat Képviselő-testület feltétlen és visszavonhatatlan hozzájárulását adja ahhoz, hogy az ingatlan nyilvántartás szerint a Biharkeresztes Város Önkormányzata kizárólagos tulajdonát képező a Biharkeresztes belterület 1050 helyrajzi szám alatt nyilvántartott, a természetben a 4110 Biharkeresztes, Kolozsvári 55. szám alatt található kivett lakóház, udvar megnevezésű ingatlan 1/1-ed arányú tulajdonjogát elbirtoklás jogcímen, az illetékes földhivatal Varga Tibor részére bejegyezze és egyben Biharkeresztes Város Önkormányzata tulajdonjogát törölje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Felhatalmazza a Polgármestert, hogy intézkedjen az ingatlan forgalomképes vagyonba sorolásáról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  <w:u w:val="single"/>
        </w:rPr>
        <w:t>Felelős</w:t>
      </w:r>
      <w:r>
        <w:rPr>
          <w:u w:val="single"/>
        </w:rPr>
        <w:t>: Dani Béla Péter polgármester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>:  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, 2025. 12.03. 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Dani Béla Péter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titkarsaghp</cp:lastModifiedBy>
  <cp:lastPrinted>2025-12-04T10:59:00Z</cp:lastPrinted>
  <dcterms:modified xsi:type="dcterms:W3CDTF">2026-01-08T07:27:00Z</dcterms:modified>
  <cp:revision>19</cp:revision>
  <dc:subject/>
  <dc:title>Biharkeresztes Város Önkormányzat</dc:title>
</cp:coreProperties>
</file>